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BETONOWE  OBRZEŻA                       CHODNIK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rakcie prac związanych z  budową chodnika dla pieszych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na zadaniu pn.: </w:t>
      </w:r>
      <w:r>
        <w:rPr>
          <w:b/>
          <w:sz w:val="24"/>
          <w:szCs w:val="24"/>
        </w:rPr>
        <w:t>„Przebudowa drogi gminnej polegająca  na wykonaniu chodnika dla pieszych w  pasie drogowym w miejscowości  Pień w km 0+000 do 0+312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zczegółowa specyfikacja techniczna (SST) stanowi dokument przetargowy i kontraktowy przy zlecaniu i realizacji robót wymienionych w pkt. 1.1.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5. Materiały na ławę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Do wykonania ław pod obrzeża  należy stosować, dl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ławy betonowej - beton klasy B 15  (nowe ozn. C12/15), wg PN-B-06250 [2], którego składniki powinny odpowiadać wymaganiom  jak niżej: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gólne zasady wykonania robót podano w SST D-00.00.00 „Wymagania ogólne” pkt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5.3. Podłoże - podsyp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 cementowo-piaskowa, o grubości warstwy  5 cm po zagęszczeniu. Podsypkę  wykonuje się przez zasypanie koryta  podsypką cementowo-piaskową o proporcji cementu do piasku 1:3 z zagęszczeniem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1  Ława betonow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tonowe obrzeża chodnikowe należy ustawiać na ławach  betonowych  z oporem </w:t>
      </w:r>
      <w:r>
        <w:rPr>
          <w:b/>
          <w:sz w:val="24"/>
          <w:szCs w:val="24"/>
        </w:rPr>
        <w:t>(0,04 m3/mb obrzeża)</w:t>
      </w:r>
      <w:r>
        <w:rPr>
          <w:sz w:val="24"/>
          <w:szCs w:val="24"/>
        </w:rPr>
        <w:t xml:space="preserve">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ławę  - zgodnie z wymaganiami pkt 5.2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sypki cementowo-piaskow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ławę z betonu klasy C12/15 z opore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ławy betonowej  z opor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 cementowo-piaskowej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21-01-22T11:36:00Z</dcterms:modified>
  <cp:revision>41</cp:revision>
  <dc:subject/>
  <dc:title>SZCZEGÓŁOWA SPECYFIKACJA TECHNICZNA</dc:title>
</cp:coreProperties>
</file>